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ei è bella, lo so </w:t>
        <w:br/>
        <w:t xml:space="preserve">è passato del tempo e io </w:t>
        <w:br/>
        <w:t xml:space="preserve">ce l’ho nel sangue ancor… </w:t>
        <w:br/>
        <w:t xml:space="preserve">e vorrei e vorrei </w:t>
        <w:br/>
        <w:t xml:space="preserve">ritornare laggiù da lei, </w:t>
        <w:br/>
        <w:t xml:space="preserve">ma so che non andrò </w:t>
        <w:br/>
        <w:t xml:space="preserve">questi son sentimenti di contrabbando </w:t>
        <w:br/>
        <w:t xml:space="preserve">meglio star qui seduto </w:t>
        <w:br/>
        <w:t xml:space="preserve">guardare il cielo davanti a me… </w:t>
        <w:br/>
        <w:br/>
        <w:t xml:space="preserve">Messico e nuvole, </w:t>
        <w:br/>
        <w:t xml:space="preserve">la faccia triste dell’America </w:t>
        <w:br/>
        <w:t xml:space="preserve">e il vento suona la sua armonica </w:t>
        <w:br/>
        <w:t xml:space="preserve">che voglia di piangere ho… </w:t>
        <w:br/>
        <w:br/>
        <w:t xml:space="preserve">Intorno a lei, intorno a lei </w:t>
        <w:br/>
        <w:t xml:space="preserve">una chitarra risuonerà </w:t>
        <w:br/>
        <w:t xml:space="preserve">per tanto tempo ancor… </w:t>
        <w:br/>
        <w:t xml:space="preserve">è il mio amore per lei </w:t>
        <w:br/>
        <w:t xml:space="preserve">che i suoi passi accompagnerà </w:t>
        <w:br/>
        <w:t xml:space="preserve">nel bene e nel dolor… </w:t>
        <w:br/>
        <w:t xml:space="preserve">questi son sentimenti di contrabbando </w:t>
        <w:br/>
        <w:t xml:space="preserve">meglio star qui seduto </w:t>
        <w:br/>
        <w:t xml:space="preserve">guardare il cielo davanti a me… </w:t>
        <w:br/>
        <w:br/>
        <w:t xml:space="preserve">Messico e nuvole… </w:t>
        <w:br/>
        <w:br/>
        <w:t xml:space="preserve">Chi lo sa come fa </w:t>
        <w:br/>
        <w:t xml:space="preserve">quella gente che va fin lá </w:t>
        <w:br/>
        <w:t xml:space="preserve">a pronunciare un sì, ma… </w:t>
        <w:br/>
        <w:t xml:space="preserve">mentre sa che è già </w:t>
        <w:br/>
        <w:t xml:space="preserve">provvisorio l’amore che </w:t>
        <w:br/>
        <w:t xml:space="preserve">c’è, si, ma forse no… </w:t>
        <w:br/>
        <w:t xml:space="preserve">queste son situazioni di contrabbando </w:t>
        <w:br/>
        <w:t xml:space="preserve">meglio star qui seduto </w:t>
        <w:br/>
        <w:t xml:space="preserve">guardare il cielo davanti a me… </w:t>
        <w:br/>
        <w:br/>
        <w:t>Messico e nuvole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3:55:00Z</dcterms:created>
  <dc:creator>Juan Hurtado</dc:creator>
  <dc:description/>
  <cp:keywords/>
  <dc:language>en-US</dc:language>
  <cp:lastModifiedBy>Juan Hurtado</cp:lastModifiedBy>
  <dcterms:modified xsi:type="dcterms:W3CDTF">2009-08-20T23:56:00Z</dcterms:modified>
  <cp:revision>1</cp:revision>
  <dc:subject/>
  <dc:title>Lei è bella, lo so </dc:title>
</cp:coreProperties>
</file>